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fldChar w:fldCharType="begin"/>
      </w:r>
      <w:r>
        <w:rPr>
          <w:lang w:val="en-US" w:eastAsia="en-US"/>
        </w:rPr>
        <w:instrText xml:space="preserve"> CONTACT _Con-378B88AE1 \c \s \l </w:instrText>
      </w:r>
      <w:r>
        <w:rPr>
          <w:lang w:val="en-US" w:eastAsia="en-US"/>
        </w:rPr>
      </w:r>
      <w:r>
        <w:rPr>
          <w:lang w:val="en-US" w:eastAsia="en-US"/>
        </w:rPr>
        <w:fldChar w:fldCharType="separate"/>
      </w:r>
      <w:r>
        <w:rPr>
          <w:lang w:val="en-US" w:eastAsia="en-US"/>
        </w:rPr>
        <w:t>Lewis Kelley</w:t>
      </w:r>
      <w:r/>
      <w:r>
        <w:rPr>
          <w:lang w:val="en-US" w:eastAsia="en-US"/>
        </w:rPr>
        <w:fldChar w:fldCharType="end"/>
      </w:r>
      <w:r>
        <w:rPr>
          <w:lang w:val="en-US" w:eastAsia="en-US"/>
        </w:rPr>
      </w:r>
    </w:p>
    <w:p>
      <w:pPr>
        <w:pStyle w:val="Normal"/>
        <w:rPr/>
      </w:pPr>
      <w:r>
        <w:rPr/>
        <w:t>10/28/10</w:t>
      </w:r>
    </w:p>
    <w:p>
      <w:pPr>
        <w:pStyle w:val="Normal"/>
        <w:rPr/>
      </w:pPr>
      <w:r>
        <w:rPr/>
        <w:t>WRT 105</w:t>
      </w:r>
    </w:p>
    <w:p>
      <w:pPr>
        <w:pStyle w:val="Normal"/>
        <w:rPr/>
      </w:pPr>
      <w:r>
        <w:rPr/>
        <w:t>Argument Essay</w:t>
      </w:r>
    </w:p>
    <w:p>
      <w:pPr>
        <w:pStyle w:val="Normal"/>
        <w:rPr/>
      </w:pPr>
      <w:r>
        <w:rPr/>
      </w:r>
    </w:p>
    <w:p>
      <w:pPr>
        <w:pStyle w:val="Normal"/>
        <w:rPr/>
      </w:pPr>
      <w:r>
        <w:rPr/>
      </w:r>
    </w:p>
    <w:p>
      <w:pPr>
        <w:pStyle w:val="Normal"/>
        <w:rPr/>
      </w:pPr>
      <w:r>
        <w:rPr/>
        <w:tab/>
        <w:t xml:space="preserve">Today we live in a society where the idea of equality is surrounding us everyday. The </w:t>
      </w:r>
      <w:r>
        <w:rPr>
          <w:i/>
        </w:rPr>
        <w:t>idea</w:t>
      </w:r>
      <w:r>
        <w:rPr/>
        <w:t xml:space="preserve"> that we are all equal and have equal opportunities in life is surrounding us, not the actual practice of equality. Although our country as made significant progress over the last decade from where we once were, it is still unsettling to think we have only come this far. As a person that deeply believes everyone deserves the same opportunities as the next person in society, it is almost embarrassing to realize the college I attend has not made the necessary progress to achieve equality is many areas. Syracuse University is a massive institution which helps develop and cultivate the minds of young students each and everyday, inside and outside the classroom. Life outside the classroom, more specifically sports and recreation activities, plays a huge part in the development of self. However there is a portion of the population that is not given the necessary access to these resources, and these people are those with disabilities. Syracuse has one of the most historic basketball teams in all of the country, however they do not even have an organized team at even the lowest level of competition to offer to people with disabilities. Syracuse University needs to create a wheel-chair basketball team to be offered to the students and the disabled community. </w:t>
      </w:r>
    </w:p>
    <w:p>
      <w:pPr>
        <w:pStyle w:val="Normal"/>
        <w:rPr/>
      </w:pPr>
      <w:r>
        <w:rPr/>
        <w:tab/>
        <w:t xml:space="preserve">Sports for those with disabilities are not a new phenomenon. These sports are not something that is unheard of. They are in a sense no different than any other sport; they accomplish the same things but are just played in a different way. The major relationship between these two breeds of athletics is that they both play a major component in developing oneself and teaching life skills such as personality, teamwork, leadership, competitive drive, achieving goals and much more. Without sports for people that are abled or disabled, the world and the people within it would not be the same. Sports really do change people’s lives. People with disabilities are not offered the same opportunities that all other students are provided and have access to at Syracuse University. People with disabilities are being limited in a major aspect of life. Having a disability is not a limitation and should not be treated as one; it is just a unique challenge that many people have to face. The major problem that society has is that we force people with disabilities to overcome their disabilities in order to fit into our ideal able-bodied society (Linton, 228). In “Reassigning Meaning” Simi Linton explains how the term overcoming a disability is used to describe a person with a disability that is adept or successful in some way; she’s goes on to say that this term really means that a person with a disability has “risen above society’s expectations for someone with those characteristics” and that they did not overcome the actual disability of the social stigma of having a disability (228). By Syracuse University not having proper accommodations, such as a wheel-chair basketball team, to offer to those with disabilities, it is in a way forcing those with a disability to either “overcome” their disability and conform to able-bodied sports or get left behind. We need to change how dominant culture views disability so that things like wheel-chair basketball are not viewed as an inferior sport but rather just a different bread of athletics with its own unique challenges. As Greg Callen, Founder of </w:t>
      </w:r>
      <w:r>
        <w:rPr>
          <w:i/>
        </w:rPr>
        <w:t xml:space="preserve">Move Along </w:t>
      </w:r>
      <w:r>
        <w:rPr/>
        <w:t>puts it, being disabled and the sport of wheelchair basketball is ”no different in my mind” and it really is just a matter of inclusion (Callen). Syracuse University is placing an unfair limitation on students with disabilities by not providing more chances to excel in the field of athletics and get the most out of their college experience. Sports play a huge role in the development of many kids, students, and adults. Therefore Syracuse University should provide a wheel-chair basketball team to its student body, to help continue the growth of its students.</w:t>
      </w:r>
    </w:p>
    <w:p>
      <w:pPr>
        <w:pStyle w:val="Normal"/>
        <w:ind w:firstLine="720"/>
        <w:rPr/>
      </w:pPr>
      <w:r>
        <w:rPr/>
        <w:t>Wheel-chair basketball has been a rapidly growing and developing sport across the country since 1948 when the National Wheelchair Basketball Association was first created (Labanowich &amp; Thiboutot). Since then more teams across the country have been added, and different levels of competition have been created, including the college level. In 1970, the Central Intercollegiate Wheelchair Basketball Conference was formed (Labanowich &amp; Thiboutot) followed by the first Intercollegiate Wheelchair Basketball Tournament in 1997 (Labanowich &amp; Thiboutot). Wheelchair basketball has continued to grow since then and has expanded with growing popularity. This sport still has yet to gain a part of the major national sport light like the major NCAA Division 1 teams have been able to do. Last year the season ended with the University of Illinois winning the national championship; other notable teams that competed in the tournament include University of Wisconsin-Whitewater, University of Texas at Arlington, University of Alabama, Edinboro University of Pennsylvania, University of Missouri, and Southwest Minnesota State University (Levy). Wheelchair basketball at the collegiate level is not a new creation; it is an organization that has been around for several decades. Syracuse University has yet to become part of the trend of creating wheelchair basketball teams like many other schools across the country have. However this shouldn’t be as much of following a trend, as it should be a willingness to provide equality in all aspects of school experience and provide equal opportunities to each and every student. The other colleges that have wheelchair basketball team recruit players and give them an opportunity that they might never have had before to get an education and develop as people on and off the basketball court. If wheel-chair basketball can be a more visible sport in our society then that can help create more interest and popularity. In “Beholding” Rosemarie Garland-Thomson explains how there are different forms of starring and that some ways can actually benefit society. If wheel-chair basketball can become a more visible sport in this area and across the country, then through the help of good starring it can help lead to people taking on action to make changes (200). This action and changes would be the creation of a wheel chair basketball team at Syracuse University. Because Syracuse University does not offer a team to the area, and therefore limiting many people from having the opportunity to extend their career and development as basketball players and more importantly the opportunity to attend college and advance their lives. Sports and Athletics play a huge role in the development of kids. Syracuse University needs a wheel- chair basketball team because the same opportunities need to be offered to all students, so that everyone can have the same opportunities to grow and develop as people.</w:t>
      </w:r>
    </w:p>
    <w:p>
      <w:pPr>
        <w:pStyle w:val="Normal"/>
        <w:ind w:firstLine="720"/>
        <w:rPr/>
      </w:pPr>
      <w:r>
        <w:rPr/>
        <w:t xml:space="preserve">Sports for those with disabilities are growing right in our local area of central New York through recent years. Through programs such as </w:t>
      </w:r>
      <w:r>
        <w:rPr>
          <w:i/>
        </w:rPr>
        <w:t>Move Along Inc</w:t>
      </w:r>
      <w:r>
        <w:rPr/>
        <w:t xml:space="preserve">, founded by Greg Callen, is a huge part of many peoples lives in this area now. </w:t>
      </w:r>
      <w:r>
        <w:rPr>
          <w:i/>
        </w:rPr>
        <w:t>Move Along</w:t>
      </w:r>
      <w:r>
        <w:rPr/>
        <w:t xml:space="preserve"> provides 3 different basketball leagues to the community: Adult basketball, Elite basketball, and most importantly youth basketball. Callen teaches kids the fundamentals of wheel-chair basketball, and gives them an opportunity to participate with other kids in a sport and develop those life skills with each other in a competitive and also a fun environment. The popularity of these programs and the love of sports shown by the growing participation, by those with disabilities, in the programs such as </w:t>
      </w:r>
      <w:r>
        <w:rPr>
          <w:i/>
        </w:rPr>
        <w:t xml:space="preserve">Move Along </w:t>
      </w:r>
      <w:r>
        <w:rPr/>
        <w:t>this area shows that disability sports is in growing demand. In order for disability sports to grow and become popular it needs to have strong roots in our youth and the children. This way the sport can grow as kids get older and it will help spread to different areas and across generations. Right now, the sport is not at the peak of popularity and demand, but it is heading in the right direction. This area needs to begin to move to the next step in disability sports. This next step is for Syracuse University, with proclaims itself “New York’s Team”, to create a wheel-chair basketball team to the community and the all people with disabilities across the country. Sports and Athletics play a huge role in the development of kids; the role of sports in the disabled community is growing rapidly in this area and helping many kids progress in society. Syracuse University needs a wheel- chair basketball team because the same opportunities need to be offered to all students, so that everyone can have the same opportunities to grow and develop as people.</w:t>
      </w:r>
    </w:p>
    <w:p>
      <w:pPr>
        <w:pStyle w:val="Normal"/>
        <w:ind w:firstLine="720"/>
        <w:rPr/>
      </w:pPr>
      <w:r>
        <w:rPr/>
        <w:t xml:space="preserve">Greg Callen believes that “Division 1 basketball is achievable”. He is working hard towards making this goal a reality through working with children and expanding the brand of wheelchair basketball around central New York and also through communication with Syracuse University and the basketball teams coaches. Through recognition, communication, and visibility wheelchair basketball can grow. Everyone needs the same opportunities in life; Syracuse needs to provide the same opportunities to the people in the community and its students. </w:t>
      </w:r>
    </w:p>
    <w:p>
      <w:pPr>
        <w:pStyle w:val="Normal"/>
        <w:ind w:firstLine="720"/>
        <w:rPr/>
      </w:pPr>
      <w:r>
        <w:rPr/>
      </w:r>
    </w:p>
    <w:p>
      <w:pPr>
        <w:pStyle w:val="Normal"/>
        <w:ind w:firstLine="720"/>
        <w:rPr/>
      </w:pPr>
      <w:r>
        <w:rPr/>
      </w:r>
    </w:p>
    <w:p>
      <w:pPr>
        <w:pStyle w:val="Normal"/>
        <w:rPr/>
      </w:pPr>
      <w:r>
        <w:rPr/>
      </w:r>
    </w:p>
    <w:p>
      <w:pPr>
        <w:pStyle w:val="Normal"/>
        <w:jc w:val="center"/>
        <w:rPr>
          <w:rFonts w:ascii="TimesNewRomanPSMT;Times New Roman" w:hAnsi="TimesNewRomanPSMT;Times New Roman" w:cs="TimesNewRomanPSMT;Times New Roman"/>
          <w:u w:val="single"/>
          <w:lang w:bidi="en-US"/>
        </w:rPr>
      </w:pPr>
      <w:r>
        <w:rPr>
          <w:rFonts w:cs="TimesNewRomanPSMT;Times New Roman" w:ascii="TimesNewRomanPSMT;Times New Roman" w:hAnsi="TimesNewRomanPSMT;Times New Roman"/>
          <w:u w:val="single"/>
          <w:lang w:bidi="en-US"/>
        </w:rPr>
        <w:t>Work Cited:</w:t>
      </w:r>
    </w:p>
    <w:p>
      <w:pPr>
        <w:pStyle w:val="Normal"/>
        <w:tabs>
          <w:tab w:val="clear" w:pos="720"/>
          <w:tab w:val="left" w:pos="5680" w:leader="none"/>
        </w:tabs>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ab/>
      </w:r>
    </w:p>
    <w:p>
      <w:pPr>
        <w:pStyle w:val="Normal"/>
        <w:tabs>
          <w:tab w:val="clear" w:pos="720"/>
          <w:tab w:val="left" w:pos="5680" w:leader="none"/>
        </w:tabs>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Callen, Greg. "Disability Lecture." Syracuse. 20 Oct. 2010. Lecture.</w:t>
      </w:r>
    </w:p>
    <w:p>
      <w:pPr>
        <w:pStyle w:val="Normal"/>
        <w:rPr/>
      </w:pPr>
      <w:r>
        <w:rPr/>
      </w:r>
    </w:p>
    <w:p>
      <w:pPr>
        <w:pStyle w:val="Normal"/>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rPr/>
      </w:pPr>
      <w:r>
        <w:rPr>
          <w:rFonts w:cs="TimesNewRomanPSMT;Times New Roman" w:ascii="TimesNewRomanPSMT;Times New Roman" w:hAnsi="TimesNewRomanPSMT;Times New Roman"/>
          <w:lang w:bidi="en-US"/>
        </w:rPr>
        <w:t xml:space="preserve">Labanowich, Stan, and Tip Thiboutot. "History." </w:t>
      </w:r>
      <w:r>
        <w:rPr>
          <w:rFonts w:cs="TimesNewRomanPSMT;Times New Roman" w:ascii="TimesNewRomanPSMT;Times New Roman" w:hAnsi="TimesNewRomanPSMT;Times New Roman"/>
          <w:i/>
          <w:iCs/>
          <w:lang w:bidi="en-US"/>
        </w:rPr>
        <w:t xml:space="preserve">National Wheelchair Basketball </w:t>
      </w:r>
    </w:p>
    <w:p>
      <w:pPr>
        <w:pStyle w:val="Normal"/>
        <w:rPr>
          <w:rFonts w:ascii="TimesNewRomanPSMT;Times New Roman" w:hAnsi="TimesNewRomanPSMT;Times New Roman" w:cs="TimesNewRomanPSMT;Times New Roman"/>
          <w:i/>
          <w:i/>
          <w:iCs/>
          <w:lang w:bidi="en-US"/>
        </w:rPr>
      </w:pPr>
      <w:r>
        <w:rPr>
          <w:rFonts w:cs="TimesNewRomanPSMT;Times New Roman" w:ascii="TimesNewRomanPSMT;Times New Roman" w:hAnsi="TimesNewRomanPSMT;Times New Roman"/>
          <w:i/>
          <w:iCs/>
          <w:lang w:bidi="en-US"/>
        </w:rPr>
      </w:r>
    </w:p>
    <w:p>
      <w:pPr>
        <w:pStyle w:val="Normal"/>
        <w:ind w:firstLine="720"/>
        <w:rPr/>
      </w:pPr>
      <w:r>
        <w:rPr>
          <w:rFonts w:cs="TimesNewRomanPSMT;Times New Roman" w:ascii="TimesNewRomanPSMT;Times New Roman" w:hAnsi="TimesNewRomanPSMT;Times New Roman"/>
          <w:i/>
          <w:iCs/>
          <w:lang w:bidi="en-US"/>
        </w:rPr>
        <w:t>Association</w:t>
      </w:r>
      <w:r>
        <w:rPr>
          <w:rFonts w:cs="TimesNewRomanPSMT;Times New Roman" w:ascii="TimesNewRomanPSMT;Times New Roman" w:hAnsi="TimesNewRomanPSMT;Times New Roman"/>
          <w:lang w:bidi="en-US"/>
        </w:rPr>
        <w:t xml:space="preserve">. Web. 1 Nov. 2010. &lt;http://www.nwba.org/Index.php?option= </w:t>
      </w:r>
    </w:p>
    <w:p>
      <w:pPr>
        <w:pStyle w:val="Normal"/>
        <w:ind w:firstLine="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ind w:firstLine="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 xml:space="preserve">com_content&amp;view=article&amp;id=13&amp;Itemid=120&gt;.   </w:t>
      </w:r>
    </w:p>
    <w:p>
      <w:pPr>
        <w:pStyle w:val="Normal"/>
        <w:ind w:firstLine="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rPr/>
      </w:pPr>
      <w:r>
        <w:rPr>
          <w:rFonts w:cs="TimesNewRomanPSMT;Times New Roman" w:ascii="TimesNewRomanPSMT;Times New Roman" w:hAnsi="TimesNewRomanPSMT;Times New Roman"/>
          <w:lang w:bidi="en-US"/>
        </w:rPr>
        <w:t xml:space="preserve">Levy, Eric. "The Top 7 College Wheelchair Basketball Teams." </w:t>
      </w:r>
      <w:r>
        <w:rPr>
          <w:rFonts w:cs="TimesNewRomanPSMT;Times New Roman" w:ascii="TimesNewRomanPSMT;Times New Roman" w:hAnsi="TimesNewRomanPSMT;Times New Roman"/>
          <w:i/>
          <w:iCs/>
          <w:lang w:bidi="en-US"/>
        </w:rPr>
        <w:t>Disaboom</w:t>
      </w:r>
      <w:r>
        <w:rPr>
          <w:rFonts w:cs="TimesNewRomanPSMT;Times New Roman" w:ascii="TimesNewRomanPSMT;Times New Roman" w:hAnsi="TimesNewRomanPSMT;Times New Roman"/>
          <w:lang w:bidi="en-US"/>
        </w:rPr>
        <w:t xml:space="preserve">. N.p., 2010. </w:t>
      </w:r>
    </w:p>
    <w:p>
      <w:pPr>
        <w:pStyle w:val="Normal"/>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ind w:firstLine="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Web. 1 Nov. 2010. &lt;http://www.disaboom.com/wheelchair-sports/the-top-7-</w:t>
      </w:r>
    </w:p>
    <w:p>
      <w:pPr>
        <w:pStyle w:val="Normal"/>
        <w:ind w:firstLine="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ind w:firstLine="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college-wheelchair-basketball-teams&gt;.</w:t>
      </w:r>
    </w:p>
    <w:p>
      <w:pPr>
        <w:pStyle w:val="Normal"/>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rPr/>
      </w:pPr>
      <w:r>
        <w:rPr>
          <w:rFonts w:cs="TimesNewRomanPSMT;Times New Roman" w:ascii="TimesNewRomanPSMT;Times New Roman" w:hAnsi="TimesNewRomanPSMT;Times New Roman"/>
          <w:lang w:bidi="en-US"/>
        </w:rPr>
        <w:t xml:space="preserve">Linton, Simi. "Reassigning Meaning." </w:t>
      </w:r>
      <w:r>
        <w:rPr>
          <w:rFonts w:cs="TimesNewRomanPSMT;Times New Roman" w:ascii="TimesNewRomanPSMT;Times New Roman" w:hAnsi="TimesNewRomanPSMT;Times New Roman"/>
          <w:i/>
          <w:iCs/>
          <w:lang w:bidi="en-US"/>
        </w:rPr>
        <w:t>The Disability Studies Reader</w:t>
      </w:r>
      <w:r>
        <w:rPr>
          <w:rFonts w:cs="TimesNewRomanPSMT;Times New Roman" w:ascii="TimesNewRomanPSMT;Times New Roman" w:hAnsi="TimesNewRomanPSMT;Times New Roman"/>
          <w:lang w:bidi="en-US"/>
        </w:rPr>
        <w:t xml:space="preserve">. Ed. Lennard J. Davis. </w:t>
      </w:r>
    </w:p>
    <w:p>
      <w:pPr>
        <w:pStyle w:val="Normal"/>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ind w:firstLine="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Third ed. 2010. 223-36. Print.</w:t>
      </w:r>
    </w:p>
    <w:p>
      <w:pPr>
        <w:pStyle w:val="Normal"/>
        <w:rPr/>
      </w:pPr>
      <w:r>
        <w:rPr/>
      </w:r>
    </w:p>
    <w:p>
      <w:pPr>
        <w:pStyle w:val="Normal"/>
        <w:rPr/>
      </w:pPr>
      <w:r>
        <w:rPr/>
      </w:r>
    </w:p>
    <w:p>
      <w:pPr>
        <w:pStyle w:val="Normal"/>
        <w:rPr/>
      </w:pPr>
      <w:r>
        <w:rPr/>
      </w:r>
    </w:p>
    <w:p>
      <w:pPr>
        <w:pStyle w:val="Normal"/>
        <w:rPr/>
      </w:pPr>
      <w:r>
        <w:rPr>
          <w:rFonts w:cs="TimesNewRomanPSMT;Times New Roman" w:ascii="TimesNewRomanPSMT;Times New Roman" w:hAnsi="TimesNewRomanPSMT;Times New Roman"/>
          <w:lang w:bidi="en-US"/>
        </w:rPr>
        <w:t xml:space="preserve">Garland-Thomson, Rosemarie. "Beholding." </w:t>
      </w:r>
      <w:r>
        <w:rPr>
          <w:rFonts w:cs="TimesNewRomanPSMT;Times New Roman" w:ascii="TimesNewRomanPSMT;Times New Roman" w:hAnsi="TimesNewRomanPSMT;Times New Roman"/>
          <w:i/>
          <w:iCs/>
          <w:lang w:bidi="en-US"/>
        </w:rPr>
        <w:t>The Disability Studies Reader</w:t>
      </w:r>
      <w:r>
        <w:rPr>
          <w:rFonts w:cs="TimesNewRomanPSMT;Times New Roman" w:ascii="TimesNewRomanPSMT;Times New Roman" w:hAnsi="TimesNewRomanPSMT;Times New Roman"/>
          <w:lang w:bidi="en-US"/>
        </w:rPr>
        <w:t xml:space="preserve">. Ed. Lennard J. </w:t>
      </w:r>
    </w:p>
    <w:p>
      <w:pPr>
        <w:pStyle w:val="Normal"/>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ind w:firstLine="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Davis. Third ed. 2010. 199-208. Prin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8:20:00Z</dcterms:created>
  <dc:creator>Lewis Kelley</dc:creator>
  <dc:description/>
  <cp:keywords/>
  <dc:language>en-US</dc:language>
  <cp:lastModifiedBy>Lewis Kelley</cp:lastModifiedBy>
  <dcterms:modified xsi:type="dcterms:W3CDTF">2010-11-02T20:26:00Z</dcterms:modified>
  <cp:revision>51</cp:revision>
  <dc:subject/>
  <dc:title>Lewis Kelley</dc:title>
</cp:coreProperties>
</file>